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Aeropista en la cabecera Municipal de Canelas, Dgo., mediante la construcción consistente en trabajos de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modificado con polímeros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ímer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b/>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ON DE AEROPISTA EN LA CABECERA MUNICIPAL DE CANELAS, DGO.</w:t>
    </w:r>
    <w:r>
      <w:rPr>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6:16:00Z</dcterms:created>
  <dc:creator>Ing. Alejandro Reyna Pacheco</dc:creator>
  <dc:description/>
  <cp:keywords/>
  <dc:language>en-US</dc:language>
  <cp:lastModifiedBy>Ing. Reyna</cp:lastModifiedBy>
  <cp:lastPrinted>2017-06-14T20:05:00Z</cp:lastPrinted>
  <dcterms:modified xsi:type="dcterms:W3CDTF">2020-08-21T16:43:00Z</dcterms:modified>
  <cp:revision>3</cp:revision>
  <dc:subject/>
  <dc:title>ESPECIFICACIONES  TÉCNICAS</dc:title>
</cp:coreProperties>
</file>